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ics claim that the human security concept is at best poorly defined and unmeasured, and at worse, a 'vague and logically inconsistent slogan'. Do you agree or disagree with this analysis?</w:t>
      </w:r>
    </w:p>
    <w:p>
      <w:pPr>
        <w:pStyle w:val="Normal"/>
        <w:rPr>
          <w:lang w:val="en"/>
        </w:rPr>
      </w:pPr>
      <w:r>
        <w:rPr>
          <w:lang w:val="en"/>
        </w:rPr>
      </w:r>
    </w:p>
    <w:p>
      <w:pPr>
        <w:pStyle w:val="Normal"/>
        <w:rPr/>
      </w:pPr>
      <w:r>
        <w:rPr>
          <w:lang w:val="en"/>
        </w:rPr>
        <w:t>Human security is a shift in the way we think about security, away from realist national security toward humanitarianism and universalism. At its simpliest, human security is the safety of individuals rather than security of states. The UNDP describes it as a highly intuitive concept that is nonetheless difficult to define (1994). This is in no small part because of its scope and its tendency to mean different things in different regions, or even among people in the same regions. It is this property that has lead to human security being charged with being “</w:t>
      </w:r>
      <w:r>
        <w:rPr/>
        <w:t>at best poorly defined and unmeasured, and at worse, a 'vague and logically inconsistent slogan'” and this essay will attempt to evaluate this claim. It is very difficult to simply agree with this statement because it is highly specific. Instead, it is a question of degree, with agreement on some issues and disagreement on others. Therefore I will begin by investigating the issues of measurement, vagueness and inconsistency and then move to usefulness, a criteria that cannot be excluded from any political theory analysis and is possibly implicit from the word choice of “slogan”. Unfortunately, what human security actually entails is still up for debate and so the charges made above will need to be assessed against each variant of human security. Which in itself lends some credence to the accusation, but before looking at variations, the logic underpinning the general concept will be investigated.</w:t>
      </w:r>
    </w:p>
    <w:p>
      <w:pPr>
        <w:pStyle w:val="Heading3"/>
        <w:rPr/>
      </w:pPr>
      <w:r>
        <w:rPr/>
      </w:r>
    </w:p>
    <w:p>
      <w:pPr>
        <w:pStyle w:val="Normal"/>
        <w:rPr>
          <w:lang w:val="en"/>
        </w:rPr>
      </w:pPr>
      <w:r>
        <w:rPr>
          <w:lang w:val="en"/>
        </w:rPr>
        <w:t>The 1994 united nations report begins by setting out the principles of universalism on which it bases human security. This principle follows from the work of political philosophers such as John Rawls who point out that from an original position each observer would opt for a just and equal society. As such it is quite difficult to find credible sources who would oppose universalism (at least on moral grounds) and so little fault can be found with the logical basis of human security. However this is not so for the practical application of the theory. In order to affect the goals of human security, it might be necessary to take actions such as armed intervention, as it was deemed to be in the case of East Timor’s 1999 independence and again in 2006. Therefore the value of human security is inextricably linked with the morality of intervention. It is beyond the scope of this essay to explore intervention in any depth but suffice to say it is a contentious issue. Related to this is the concern regarding cultural imperialism. Are the pillars of human security relevant and desired in the parts of the world to which they would be applied? One reply to this might be that every country in the world (with the exception of Taiwan and the Vatacan) is a member of the united nations and so implicitly supports its philosophy, but because human security issues are within states, they may involve groups that are not represented at the UN. So the nature of human security conflicts are such that the acceptance of UN priorities are not certain. But this is quite dependent upon the type of human security threat; very few governments or otherwise independent organisation oppose UN intervention in the form of aid to combat problems such as poverty or disease. For example Sudan accepts aid (ITG, 2004) but will not accept military peace keepers to assist in the Darfur region conflicts (UN news, 2006). So it appears as if there are obstacles that can impede some aspects of human security, most noteably intervention. This may be part of the motivation for expanding human security to include a wider range of issues, and the resulting paradigms.</w:t>
      </w:r>
    </w:p>
    <w:p>
      <w:pPr>
        <w:pStyle w:val="Normal"/>
        <w:ind w:left="360" w:hanging="0"/>
        <w:rPr/>
      </w:pPr>
      <w:r>
        <w:rPr/>
      </w:r>
    </w:p>
    <w:p>
      <w:pPr>
        <w:pStyle w:val="Normal"/>
        <w:rPr/>
      </w:pPr>
      <w:r>
        <w:rPr/>
        <w:t xml:space="preserve">The task of evaluating human security is made increasingly difficult by the width of its scope and the corresponding differing opinions of what its major focus should be. This is an interesting issue as rather than being able to define the terms and then progress toward arguing about them, the definitions themselves are one of the sources of concern. The 1994 UNDP report specifies two main aspects of human security, events that threaten the primary needs of people (war, disease and famine) and those that undermine security less directly in the form of job loss, forced migration and other disruptive events. So it is an umbrella term that attempts to include everything that might threaten quality of life below some base line. However Hampson (2001) further breaks this down into three paradigms of human security according to which specific threats are given priority. These are safety of peoples (or freedom from fear), freedom from want (human development) and rights based security. Briefly, freedom from fear is most concerned with the safety of non-combatants in regions suffering from conflict and usually requires intervention (Hampson, 2001). Freedom from want is aimed at increasing human development, including reduction of poverty, poor governance and the spread of disease (Hampson, 2001). Although providing aid is one tool of this paradigm, it does not treat the causes of the problems it seeks to redress. Security based on human rights is another broad paradigm that seeks to uphold the UN defined human rights though the use of international organizations and treatises (Hampson, 2001). King and Murray present a fourth human security paradigm similar to the freedom of want theory but specifically concerned with something they call generalised poverty (2001). This theory is an attempt to conceptualise human security in a fashion that avoids the problems highlighted in the topic. Each of these has its own strengths and weaknesses with regard to measurement, vagueness, inconsistency and usefulness. </w:t>
      </w:r>
    </w:p>
    <w:p>
      <w:pPr>
        <w:pStyle w:val="Normal"/>
        <w:rPr>
          <w:lang w:val="en"/>
        </w:rPr>
      </w:pPr>
      <w:r>
        <w:rPr>
          <w:lang w:val="en"/>
        </w:rPr>
      </w:r>
    </w:p>
    <w:p>
      <w:pPr>
        <w:pStyle w:val="Normal"/>
        <w:rPr>
          <w:lang w:val="en"/>
        </w:rPr>
      </w:pPr>
      <w:r>
        <w:rPr>
          <w:lang w:val="en"/>
        </w:rPr>
        <w:t>The issue of measureablity is relatively straight forward. The economic well being of people is highly visible and can be calculated or estimated to a useful degree of accuracy as is clear in the UNDP’s own research. For example in the 1994 UNDP report there are included figures and statistics such as the Human Development Index rank (although some countries are missing from this due to being unwilling or unable to provide data, these can still be roughly estimated). While this is perhaps a biased source, there seems to be little opposition to the trends highlighted by these reports. So human security based on freedom from want is largely immune to the criticism of being unmeasured. King and Murray’s poverty based definition is unsurprisingly also highly measurable as it is a subset of freedom from want. This later theory is an improvement over the first due to its simple binary judgements rather than complicated scales of human development. However the safety of people and security of rights paradigms are notibly less measureable. Severe human rights abuses are usually discovered after they have been committed by which time it is often too late as was the case in Rwanda in 1994. It follows from this that many instances of human rights abuse may not have become widely known at all. Instead, prevention is the best strategy these paradigms have, but forcasting human rights abuse or imminent conflict is not as straight forward as monitoring economic trends. However, Agencies such as the Human Rights Watch and Amnesty International do attempt to fill this role. So measureablity is definitely a valid criticism of some forms of human security.</w:t>
      </w:r>
    </w:p>
    <w:p>
      <w:pPr>
        <w:pStyle w:val="Normal"/>
        <w:rPr>
          <w:lang w:val="en"/>
        </w:rPr>
      </w:pPr>
      <w:r>
        <w:rPr>
          <w:lang w:val="en"/>
        </w:rPr>
      </w:r>
    </w:p>
    <w:p>
      <w:pPr>
        <w:pStyle w:val="Normal"/>
        <w:rPr/>
      </w:pPr>
      <w:r>
        <w:rPr/>
        <w:t>It is difficult to understand exactly why King and Murray consider the concept of human security to be logically inconsistent (at its worst). They could feel that inconsistency follows from vagueness, which will be addressed later, but it could also be because it is impossible to “secure” all people at all times. This is particularly aimed at security based on rights and possibly freedom from fear. To conceptualise this consider the following example. Articles 5, 9, 10 and 12 of the declaration of human rights forbid things like arbitrary detention, invasion of privacy and right to trial. Yet these rights might sometimes be thought to interfere with national security concerns. This could be considered to be the position of the American government with regard to Guantanimo with regard to the recent US Supreme Court, finding that the imprisonment of foreign nationals can be challenged by federal courts (Supreme Courts, 2004: 1). Similarly freedom of religion might conflict with notions of equality and culture where fundamentalism is present. A further example of the logical incompatibility of rights based security can be found in the political philosophies of some Asian nations. Anwar (2003) describes the tendency of particular Asian nations to place the good of the state above the good of the individuals. This was part of a relativist push termed “Asian values” by proponents such as China, that is more interested in the community than the individual (Anwar, 2003). The result seems to be a tolerance for a government that in 1999, according to Amnesty International, arbitrarily detained and awarded large prison sentences to thousands of peaceful protestors attempting to exercise the right to freedom of expression (Amnesty International, 2005). This type of governance is apparently justified by claiming that the good of the majority are being served by subordination to the state. If this belief is true and conflicts of this nature are certain to arise, then clearly someone’s rights are going to be impinged upon and their security compromised. This is a pessimistic type of utilitarian philosophy from which the ideal goal of human security is logically impossible. But a number of responses to this argument exist. It would take too long to properly address the reasoning that motivates such politics but given the success of less oppressive governance outside of Asia, the greater good argument is far from certain. Even if we accept the argument, it only criticises the utopian human security goal, (and under the worst case scenario). It might remain a powerful and prosperous paradigm even if it never attains its end goal. So far it appears as if the rights and fear based security paradigms struggle with the issues of measurement and rights particularly suffers from potential logical contradictions, while the development and poverty theories are stronger with regard to these issues.</w:t>
      </w:r>
    </w:p>
    <w:p>
      <w:pPr>
        <w:pStyle w:val="NormalWeb"/>
        <w:spacing w:before="0" w:after="0"/>
        <w:rPr>
          <w:b/>
          <w:b/>
          <w:bCs/>
          <w:lang w:val="en"/>
        </w:rPr>
      </w:pPr>
      <w:r>
        <w:rPr>
          <w:b/>
          <w:bCs/>
          <w:lang w:val="en"/>
        </w:rPr>
      </w:r>
    </w:p>
    <w:p>
      <w:pPr>
        <w:pStyle w:val="Normal"/>
        <w:rPr/>
      </w:pPr>
      <w:r>
        <w:rPr>
          <w:lang w:val="en"/>
        </w:rPr>
        <w:t>The opposite appears to be the case when discussing vagueness. It is probably the trickiest issue and it seems to refer to two things, firstly the dauntingly broad subject areas with which it concerns itself and supposed meaninglessness it entails, and secondly the resulting ineffectiveness of human security. The second issue will be discussed later, but the first is an important criticism. It is a position reiterated by King and Murray who say “</w:t>
      </w:r>
      <w:r>
        <w:rPr/>
        <w:t xml:space="preserve">political scientists complain that if all the components of well being are included it will be so vague so as to lose its meaning” (2001:591). Firstly divisioning human security into paradigms deals with this problem to some extent. Secondly the problems human security attempts to deal with are caused by a broad range of issues. It is no coincidence that war, disease, famine and ineffective governance often occur simultaneously, as the African continent can bear witness. Each feeds back onto the other in a tangle of human security crisis, making human security somewhat irreducible. So using a narrow definition of human security may not actually be capable of addressing the problem it aims to solve, since it would be ignoring many of the causes. But even ignoring that, it seems a strange thing to believe. The width of the range of items a term refers to does not have any bearing on how meaningful the term is. Nor does it prevent it from being useful. Highly general terms can take on more specific meanings where necessary at different instances.  Simply because we are able to refer to a flood, war, famine or widespread poverty all as instances of human security crisis does not make the term meaningless. But it might be that the objection is not concerned with the logical value of the term human security, but instead objecting to the shift from referring specifically to either armed conflict within nations or human development issues, to something that includes both of these subject areas. But as previously argued, if each of these are interrelated then this intersection of fields makes sense. Moving back to the paradigm view, it is quite clear that the human development is the most vague given its inclusion of so many issues and the uncertainty involved in solving these difficult problems such as AIDS and climate change. </w:t>
      </w:r>
    </w:p>
    <w:p>
      <w:pPr>
        <w:pStyle w:val="Normal"/>
        <w:rPr/>
      </w:pPr>
      <w:r>
        <w:rPr/>
      </w:r>
    </w:p>
    <w:p>
      <w:pPr>
        <w:pStyle w:val="NormalWeb"/>
        <w:spacing w:before="0" w:after="0"/>
        <w:rPr/>
      </w:pPr>
      <w:r>
        <w:rPr/>
        <w:t xml:space="preserve">The charge of ineffectiveness is difficult to address. Certainly there has been little progress in human security in recent times. Evidence for this exists in the more recent UNDP reports. The 2005 report is particularly interesting as it denounces the lack of progress made on human security issues irrespective of the signed 15-year plan begun in 2000 that was intended to address these issues (UNDP 2005:2). Clearly humanity is not becoming anymore secure, but this is only correlational evidence that there might be a problem with the current theories, not causal. It may not be that the vagueness of the definition is causing stagnation in areas of human security but that the problem itself is so complex and convoluted that it eludes solution for this reason. Or perhaps a lack of improvement can be attributed to other political climate change. </w:t>
      </w:r>
      <w:r>
        <w:rPr>
          <w:lang w:val="en"/>
        </w:rPr>
        <w:t>A key issue with regard to the effectiveness of human security is the shift in politics since the so called war on terror. Authors such as Wheeler (2003:1) describe this period as a regression back toward realist politics rife with hypocracy and little concern for global human security. Whatever flaws exist in the human security concept, it cannot be held accountable for this regression and so not all of the lack of improvement in human security issues can be attributed to its conceptual shortcomings.</w:t>
      </w:r>
    </w:p>
    <w:p>
      <w:pPr>
        <w:pStyle w:val="Normal"/>
        <w:rPr>
          <w:lang w:val="en"/>
        </w:rPr>
      </w:pPr>
      <w:r>
        <w:rPr>
          <w:lang w:val="en"/>
        </w:rPr>
      </w:r>
    </w:p>
    <w:p>
      <w:pPr>
        <w:pStyle w:val="Normal"/>
        <w:rPr>
          <w:lang w:val="en"/>
        </w:rPr>
      </w:pPr>
      <w:r>
        <w:rPr>
          <w:lang w:val="en"/>
        </w:rPr>
        <w:t>In conclusion, some theories of human security are vague, some are difficult to measure and some contain logical inconsistencies, but in addressing such a complicated set of problems, this is necessary to a certain degree. So it is the position of this essay that although the accusations made by the topic quote are valid to varying degrees, various adaptions to human security can avoid many of these problems. Further, although many of the issues it seeks to resolve have not seen much improvement since its conception, it is arguably still a useful approach to international relations.</w:t>
      </w:r>
      <w:r>
        <w:br w:type="page"/>
      </w:r>
    </w:p>
    <w:p>
      <w:pPr>
        <w:pStyle w:val="Normal"/>
        <w:rPr>
          <w:lang w:val="en"/>
        </w:rPr>
      </w:pPr>
      <w:r>
        <w:rPr>
          <w:lang w:val="en"/>
        </w:rPr>
      </w:r>
    </w:p>
    <w:p>
      <w:pPr>
        <w:pStyle w:val="Heading3"/>
        <w:jc w:val="center"/>
        <w:rPr>
          <w:lang w:val="en"/>
        </w:rPr>
      </w:pPr>
      <w:r>
        <w:rPr>
          <w:lang w:val="en"/>
        </w:rPr>
        <w:t>Reference List</w:t>
      </w:r>
    </w:p>
    <w:p>
      <w:pPr>
        <w:pStyle w:val="Normal"/>
        <w:rPr>
          <w:lang w:val="en"/>
        </w:rPr>
      </w:pPr>
      <w:r>
        <w:rPr>
          <w:lang w:val="en"/>
        </w:rPr>
      </w:r>
    </w:p>
    <w:p>
      <w:pPr>
        <w:pStyle w:val="Normal"/>
        <w:rPr>
          <w:lang w:val="en"/>
        </w:rPr>
      </w:pPr>
      <w:r>
        <w:rPr>
          <w:lang w:val="en"/>
        </w:rPr>
        <w:t>Amnesty International. Report 2005.</w:t>
      </w:r>
    </w:p>
    <w:p>
      <w:pPr>
        <w:pStyle w:val="Normal"/>
        <w:rPr/>
      </w:pPr>
      <w:hyperlink r:id="rId2">
        <w:r>
          <w:rPr>
            <w:rStyle w:val="InternetLink"/>
          </w:rPr>
          <w:t>http://web.amnesty.org/report2005/message-eng</w:t>
        </w:r>
      </w:hyperlink>
    </w:p>
    <w:p>
      <w:pPr>
        <w:pStyle w:val="Normal"/>
        <w:rPr>
          <w:lang w:val="en"/>
        </w:rPr>
      </w:pPr>
      <w:r>
        <w:rPr>
          <w:lang w:val="en"/>
        </w:rPr>
      </w:r>
    </w:p>
    <w:p>
      <w:pPr>
        <w:pStyle w:val="Normal"/>
        <w:rPr/>
      </w:pPr>
      <w:r>
        <w:rPr/>
        <w:t>Anwar, Dewi Fortuna. Human security : an intractable problem in Asia.</w:t>
      </w:r>
    </w:p>
    <w:p>
      <w:pPr>
        <w:pStyle w:val="TextBody"/>
        <w:rPr/>
      </w:pPr>
      <w:r>
        <w:rPr/>
        <w:t>Alagappa, M. (ed.), Asian security order : instrumental and normative features, California: Stanford University Press, 2003, ch. 15, pp. 536-567</w:t>
      </w:r>
    </w:p>
    <w:p>
      <w:pPr>
        <w:pStyle w:val="Normal"/>
        <w:rPr>
          <w:lang w:val="en"/>
        </w:rPr>
      </w:pPr>
      <w:r>
        <w:rPr>
          <w:lang w:val="en"/>
        </w:rPr>
      </w:r>
    </w:p>
    <w:p>
      <w:pPr>
        <w:pStyle w:val="Normal"/>
        <w:rPr>
          <w:lang w:val="en"/>
        </w:rPr>
      </w:pPr>
      <w:r>
        <w:rPr>
          <w:lang w:val="en"/>
        </w:rPr>
        <w:t xml:space="preserve">Declaration of universal human rights. 1948. </w:t>
      </w:r>
    </w:p>
    <w:p>
      <w:pPr>
        <w:pStyle w:val="Normal"/>
        <w:rPr/>
      </w:pPr>
      <w:r>
        <w:rPr/>
        <w:t xml:space="preserve">Also available: </w:t>
      </w:r>
      <w:hyperlink r:id="rId3">
        <w:r>
          <w:rPr>
            <w:rStyle w:val="InternetLink"/>
          </w:rPr>
          <w:t>http://www.universalrights.net/main/decl_fm.htm</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ampson, Fen Olser, et. al,. 2001. 'The Many Meanings of Human Security,' (Chapter 2), in Madness in the Multitude: Human Security and World Disorder, Don Mills, Ontario: Oxford University Press, pp. 14-37.</w:t>
      </w:r>
    </w:p>
    <w:p>
      <w:pPr>
        <w:pStyle w:val="Normal"/>
        <w:rPr/>
      </w:pPr>
      <w:r>
        <w:rPr/>
      </w:r>
    </w:p>
    <w:p>
      <w:pPr>
        <w:pStyle w:val="Normal"/>
        <w:rPr/>
      </w:pPr>
      <w:r>
        <w:rPr/>
        <w:t>Intermediate Technology Development Group. 2004. The human situation in northern darfur state.</w:t>
      </w:r>
    </w:p>
    <w:p>
      <w:pPr>
        <w:pStyle w:val="Normal"/>
        <w:rPr/>
      </w:pPr>
      <w:r>
        <w:rPr/>
        <w:t xml:space="preserve">Also available: </w:t>
      </w:r>
      <w:hyperlink r:id="rId4">
        <w:r>
          <w:rPr>
            <w:rStyle w:val="InternetLink"/>
          </w:rPr>
          <w:t>http://itdg.org/docs/region_sudan/northern_dafur_situation_itdg_march_2004.pdf</w:t>
        </w:r>
      </w:hyperlink>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t xml:space="preserve">King, Gary; Murray, Christopher J.L. </w:t>
      </w:r>
      <w:r>
        <w:rPr>
          <w:lang w:val="en"/>
        </w:rPr>
        <w:t xml:space="preserve">Rethinking Human Security </w:t>
      </w:r>
    </w:p>
    <w:p>
      <w:pPr>
        <w:pStyle w:val="Normal"/>
        <w:rPr/>
      </w:pPr>
      <w:hyperlink r:id="rId5">
        <w:r>
          <w:rPr>
            <w:rStyle w:val="InternetLink"/>
          </w:rPr>
          <w:t>Political Science Quarterly</w:t>
        </w:r>
      </w:hyperlink>
      <w:r>
        <w:rPr/>
        <w:t>, Volume 116, Number 4, Winter 2001-02, pp. 585-610(26)</w:t>
      </w:r>
    </w:p>
    <w:p>
      <w:pPr>
        <w:pStyle w:val="Normal"/>
        <w:rPr/>
      </w:pPr>
      <w:r>
        <w:rPr/>
      </w:r>
    </w:p>
    <w:p>
      <w:pPr>
        <w:pStyle w:val="Normal"/>
        <w:rPr/>
      </w:pPr>
      <w:r>
        <w:rPr/>
        <w:t xml:space="preserve">Supreme Court of the United States. 2004. RASUL ET AL. v. BUSH, PRESIDENT OF THE UNITED STATES, ET AL. </w:t>
      </w:r>
    </w:p>
    <w:p>
      <w:pPr>
        <w:pStyle w:val="Normal"/>
        <w:rPr>
          <w:lang w:val="en"/>
        </w:rPr>
      </w:pPr>
      <w:r>
        <w:rPr>
          <w:lang w:val="en"/>
        </w:rPr>
        <w:t>Available at: www.supremecourtus.gov/opinions/03pdf/03-334.pdf</w:t>
      </w:r>
    </w:p>
    <w:p>
      <w:pPr>
        <w:pStyle w:val="Normal"/>
        <w:rPr>
          <w:rFonts w:ascii="Verdana" w:hAnsi="Verdana" w:cs="Verdana"/>
          <w:color w:val="000000"/>
          <w:sz w:val="19"/>
          <w:szCs w:val="19"/>
        </w:rPr>
      </w:pPr>
      <w:r>
        <w:rPr>
          <w:rFonts w:cs="Verdana" w:ascii="Verdana" w:hAnsi="Verdana"/>
          <w:color w:val="000000"/>
          <w:sz w:val="19"/>
          <w:szCs w:val="19"/>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United Nations Development Program, Human Development Report 1994, Oxford University Press, 1994, pp.22-39. </w:t>
      </w:r>
      <w:r>
        <w:rPr>
          <w:lang w:val="en"/>
        </w:rPr>
        <w:t xml:space="preserve">Accessed 2 October 2006. Also </w:t>
      </w:r>
      <w:r>
        <w:rPr/>
        <w:t xml:space="preserve">Available: </w:t>
      </w:r>
      <w:hyperlink r:id="rId6">
        <w:r>
          <w:rPr>
            <w:rStyle w:val="InternetLink"/>
          </w:rPr>
          <w:t>http://hdr.undp.org/reports/global/1994/en/</w:t>
        </w:r>
      </w:hyperlink>
    </w:p>
    <w:p>
      <w:pPr>
        <w:pStyle w:val="Normal"/>
        <w:rPr>
          <w:lang w:val="en"/>
        </w:rPr>
      </w:pPr>
      <w:r>
        <w:rPr>
          <w:lang w:val="en"/>
        </w:rPr>
      </w:r>
    </w:p>
    <w:p>
      <w:pPr>
        <w:pStyle w:val="Normal"/>
        <w:rPr/>
      </w:pPr>
      <w:r>
        <w:rPr>
          <w:lang w:val="en"/>
        </w:rPr>
        <w:t xml:space="preserve">United Nations Development Program. </w:t>
      </w:r>
      <w:r>
        <w:rPr/>
        <w:t xml:space="preserve">Human Development Report </w:t>
      </w:r>
      <w:r>
        <w:rPr>
          <w:lang w:val="en"/>
        </w:rPr>
        <w:t xml:space="preserve">2005. </w:t>
      </w:r>
      <w:r>
        <w:rPr/>
        <w:t xml:space="preserve">Oxford University Press. </w:t>
      </w:r>
      <w:r>
        <w:rPr>
          <w:lang w:val="en"/>
        </w:rPr>
        <w:t>Accessed 2 October 2006</w:t>
      </w:r>
    </w:p>
    <w:p>
      <w:pPr>
        <w:pStyle w:val="Normal"/>
        <w:rPr/>
      </w:pPr>
      <w:r>
        <w:rPr/>
        <w:t xml:space="preserve">Also Available: </w:t>
      </w:r>
      <w:hyperlink r:id="rId7">
        <w:r>
          <w:rPr>
            <w:rStyle w:val="InternetLink"/>
          </w:rPr>
          <w:t>http://hdr.undp.org/reports/global/2005/pdf/HDR05_overview.pdf</w:t>
        </w:r>
      </w:hyperlink>
    </w:p>
    <w:p>
      <w:pPr>
        <w:pStyle w:val="Normal"/>
        <w:rPr/>
      </w:pPr>
      <w:r>
        <w:rPr/>
      </w:r>
    </w:p>
    <w:p>
      <w:pPr>
        <w:pStyle w:val="Normal"/>
        <w:rPr/>
      </w:pPr>
      <w:r>
        <w:rPr/>
        <w:t>United Nations News Centre. 2006. Sudan reiterates opposition to planned UN peacekeeping force in Darfur.</w:t>
      </w:r>
    </w:p>
    <w:p>
      <w:pPr>
        <w:pStyle w:val="Normal"/>
        <w:rPr/>
      </w:pPr>
      <w:r>
        <w:rPr/>
        <w:t>http://www.un.org/apps/news/story.asp?NewsID=19914</w:t>
      </w:r>
    </w:p>
    <w:p>
      <w:pPr>
        <w:pStyle w:val="Normal"/>
        <w:rPr/>
      </w:pPr>
      <w:r>
        <w:rPr/>
      </w:r>
    </w:p>
    <w:p>
      <w:pPr>
        <w:pStyle w:val="Normal"/>
        <w:rPr/>
      </w:pPr>
      <w:r>
        <w:rPr/>
        <w:t xml:space="preserve">Wheeler Nicholas. 2003. ‘Humanitarian Intervention After September 11, 2001’. In </w:t>
      </w:r>
      <w:r>
        <w:rPr>
          <w:i/>
          <w:iCs/>
        </w:rPr>
        <w:t>Just Intervention,</w:t>
      </w:r>
      <w:r>
        <w:rPr/>
        <w:t xml:space="preserve"> ed. A. Lang. Washington DC: Georgetown  University Press. Chapter 11, pp. 192-216.</w:t>
      </w:r>
    </w:p>
    <w:p>
      <w:pPr>
        <w:pStyle w:val="Normal"/>
        <w:rPr/>
      </w:pPr>
      <w:r>
        <w:rPr/>
      </w:r>
    </w:p>
    <w:p>
      <w:pPr>
        <w:pStyle w:val="Normal"/>
        <w:rPr/>
      </w:pPr>
      <w:r>
        <w:rPr/>
      </w:r>
    </w:p>
    <w:p>
      <w:pPr>
        <w:pStyle w:val="Normal"/>
        <w:rPr/>
      </w:pPr>
      <w:r>
        <w:rPr/>
        <w:t>http://www.polsis.uq.edu.au//materials/psis-essay-guide-2006.pd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PIKC+CenturySchoolbook">
    <w:altName w:val="Century Schoolbook"/>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M4">
    <w:name w:val="CM4"/>
    <w:basedOn w:val="Normal"/>
    <w:next w:val="Normal"/>
    <w:qFormat/>
    <w:pPr>
      <w:autoSpaceDE w:val="false"/>
      <w:spacing w:lineRule="atLeast" w:line="266"/>
    </w:pPr>
    <w:rPr>
      <w:rFonts w:ascii="GBPIKC+CenturySchoolbook;Century Schoolbook" w:hAnsi="GBPIKC+CenturySchoolbook;Century Schoolbook" w:cs="GBPIKC+CenturySchoolbook;Century Schoolbook"/>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mnesty.org/report2005/message-eng" TargetMode="External"/><Relationship Id="rId3" Type="http://schemas.openxmlformats.org/officeDocument/2006/relationships/hyperlink" Target="http://www.universalrights.net/main/decl_fm.htm" TargetMode="External"/><Relationship Id="rId4" Type="http://schemas.openxmlformats.org/officeDocument/2006/relationships/hyperlink" Target="http://itdg.org/docs/region_sudan/northern_dafur_situation_itdg_march_2004.pdf" TargetMode="External"/><Relationship Id="rId5" Type="http://schemas.openxmlformats.org/officeDocument/2006/relationships/hyperlink" Target="http://www.ingentaconnect.com/content/taps/psq;jsessionid=a3fuibc2gs1d.henrietta" TargetMode="External"/><Relationship Id="rId6" Type="http://schemas.openxmlformats.org/officeDocument/2006/relationships/hyperlink" Target="http://hdr.undp.org/reports/global/1994/en/" TargetMode="External"/><Relationship Id="rId7" Type="http://schemas.openxmlformats.org/officeDocument/2006/relationships/hyperlink" Target="http://hdr.undp.org/reports/global/2005/pdf/HDR05_overview.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7:12:00Z</dcterms:created>
  <dc:creator>blake</dc:creator>
  <dc:description/>
  <dc:language>en-US</dc:language>
  <cp:lastModifiedBy>blake</cp:lastModifiedBy>
  <dcterms:modified xsi:type="dcterms:W3CDTF">2006-10-02T03:20:00Z</dcterms:modified>
  <cp:revision>9</cp:revision>
  <dc:subject/>
  <dc:title>Critics claim that the human security concept is at best poorly defined and unmeasured, and at worse, a 'vague and logically i</dc:title>
</cp:coreProperties>
</file>